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22</w:t>
        <w:tab/>
        <w:t>№ 103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занятости, отдыха и оздоров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етей и подростков в Соликамском городском округе в 2022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организации занятости, отдыха и оздоровления детей и подростков в Соликамском городском округе в 2022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организации занятости, отдыха и оздоровления детей и подростков в Соликамском городском округе в 2022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ab/>
        <w:t xml:space="preserve">    А.В.Якишин</w:t>
        <w:tab/>
        <w:tab/>
        <w:tab/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49:00Z</dcterms:created>
  <dc:creator>Пользователь Windows</dc:creator>
  <dc:description/>
  <cp:keywords/>
  <dc:language>en-US</dc:language>
  <cp:lastModifiedBy>Чекан Нина Александровна</cp:lastModifiedBy>
  <cp:lastPrinted>2021-04-07T09:34:00Z</cp:lastPrinted>
  <dcterms:modified xsi:type="dcterms:W3CDTF">2022-04-28T03:46:00Z</dcterms:modified>
  <cp:revision>5</cp:revision>
  <dc:subject/>
  <dc:title>24</dc:title>
</cp:coreProperties>
</file>